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  <w:t>Project Grading Rubric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Your grade will be based on the following criter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ork habits </w:t>
        <w:tab/>
        <w:tab/>
        <w:tab/>
        <w:tab/>
        <w:tab/>
        <w:tab/>
        <w:tab/>
        <w:t>(40%)</w:t>
        <w:tab/>
        <w:t>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Good use of class time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ppropriate design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lanning and preparing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roper equipment usage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ontributed your sha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oduct </w:t>
        <w:tab/>
        <w:tab/>
        <w:tab/>
        <w:tab/>
        <w:tab/>
        <w:tab/>
        <w:tab/>
        <w:t>(40%)</w:t>
        <w:tab/>
        <w:t>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et all requirement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Good performanc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Good appearanc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reativity and originality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uccess during the competi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Paper</w:t>
        <w:tab/>
        <w:t>(typed)</w:t>
        <w:tab/>
        <w:tab/>
        <w:tab/>
        <w:tab/>
        <w:tab/>
        <w:tab/>
        <w:tab/>
        <w:t>(20%)</w:t>
        <w:tab/>
        <w:t>______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ll sketches are included and neatly don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ircuit drawing included  and neatly don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scription of projec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oblems encountered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ikes and dislikes of other project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Grammar, mechanics and spelling are correc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6:36:00Z</dcterms:created>
  <dc:creator>abc123</dc:creator>
  <dc:description/>
  <dc:language>en-US</dc:language>
  <cp:lastModifiedBy>abc123</cp:lastModifiedBy>
  <dcterms:modified xsi:type="dcterms:W3CDTF">2005-05-16T16:44:00Z</dcterms:modified>
  <cp:revision>5</cp:revision>
  <dc:subject/>
  <dc:title>Project Grading Rubric</dc:title>
</cp:coreProperties>
</file>